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LI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Non è consentito l’uso di materiale proveniente da organismi geneticamente modificati (OGM). </w:t>
      </w:r>
      <w:r>
        <w:rPr>
          <w:b/>
          <w:bCs/>
        </w:rPr>
        <w:t xml:space="preserve">E’ obbligatorio impiegare materiale di propagazione certificato </w:t>
      </w:r>
    </w:p>
    <w:p>
      <w:pPr>
        <w:pStyle w:val="Normal"/>
        <w:rPr/>
      </w:pPr>
      <w:r>
        <w:rPr/>
        <w:t>La scelta varietale viene fatta fra agli rossi e agli bianchi, i primi hanno bulbilli più grossi ma sono meno resistenti alla conserv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.</w:t>
      </w:r>
    </w:p>
    <w:p>
      <w:pPr>
        <w:pStyle w:val="Normal"/>
        <w:rPr/>
      </w:pPr>
      <w:r>
        <w:rPr>
          <w:rFonts w:cs="Garamond-Bold;Times New Roman" w:ascii="Garamond-Bold;Times New Roman" w:hAnsi="Garamond-Bold;Times New Roman"/>
          <w:b/>
          <w:bCs/>
          <w:sz w:val="23"/>
          <w:szCs w:val="23"/>
        </w:rPr>
        <w:t xml:space="preserve">L’aglio va inserito in una successione almeno triennale, </w:t>
      </w:r>
      <w:r>
        <w:rPr>
          <w:rFonts w:cs="Garamond-Bold;Times New Roman" w:ascii="Garamond-Bold;Times New Roman" w:hAnsi="Garamond-Bold;Times New Roman"/>
          <w:bCs/>
          <w:sz w:val="23"/>
          <w:szCs w:val="23"/>
        </w:rPr>
        <w:t>quindi ri</w:t>
      </w:r>
      <w:r>
        <w:rPr/>
        <w:t>torna sullo stesso appezzamento dopo che sono succedute almeno due colture annuali.</w:t>
      </w:r>
      <w:r>
        <w:rPr>
          <w:b/>
        </w:rPr>
        <w:t xml:space="preserve"> E’, inoltre, obbligatorio non inserire nella rotazione altre liliacee.</w:t>
      </w:r>
    </w:p>
    <w:p>
      <w:pPr>
        <w:pStyle w:val="Normal"/>
        <w:rPr/>
      </w:pPr>
      <w:r>
        <w:rPr/>
        <w:t>I cereali autunno-vernini rappresentano un’ottima precessione per la col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rPr/>
      </w:pPr>
      <w:r>
        <w:rPr/>
        <w:t xml:space="preserve">Tab.1 – Aglio – Asporti 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</w:t>
      </w:r>
      <w:r>
        <w:rPr/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li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 - 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AGLIO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>: 7-1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1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6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7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11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/>
            </w:pPr>
            <w:r>
              <w:rPr>
                <w:b/>
              </w:rPr>
              <w:t xml:space="preserve">20 Kg </w:t>
            </w:r>
            <w:r>
              <w:rPr/>
              <w:t>in presenza di terreni poco aerati e/o compattati (difficoltà di approfondimento dell’apparato radicale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4</w:t>
      </w:r>
      <w:r>
        <w:rPr/>
        <w:t xml:space="preserve"> - AGLIO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  7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5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11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AGLIO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  7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3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11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L’irrigazione va sospesa quando il 20% delle piante risultano collassate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l’agli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Tab. 10 </w:t>
      </w:r>
      <w:r>
        <w:rPr/>
        <w:t xml:space="preserve">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ipo di 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gli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Aglio  - 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glio  - 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glio  - 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glio  - 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10:00Z</dcterms:created>
  <dc:creator>c</dc:creator>
  <dc:description/>
  <cp:keywords/>
  <dc:language>en-US</dc:language>
  <cp:lastModifiedBy>coredimo</cp:lastModifiedBy>
  <cp:lastPrinted>2009-10-27T09:56:00Z</cp:lastPrinted>
  <dcterms:modified xsi:type="dcterms:W3CDTF">2012-03-21T16:01:00Z</dcterms:modified>
  <cp:revision>6</cp:revision>
  <dc:subject/>
  <dc:title>POMODORO</dc:title>
</cp:coreProperties>
</file>